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ins w:id="0" w:author="Kelsey Watters" w:date="2006-11-30T22:26:00Z">
        <w:r>
          <w:rPr/>
          <w:t xml:space="preserve">• </w:t>
        </w:r>
      </w:ins>
      <w:ins w:id="1" w:author="Kelsey Watters" w:date="2006-11-30T22:26:00Z">
        <w:r>
          <w:rPr/>
          <w:t xml:space="preserve">A standard metaphor for Earth history is a 24-hour clock with human civilization </w:t>
        </w:r>
      </w:ins>
      <w:ins w:id="2" w:author="Kelsey Watters" w:date="2006-11-30T22:26:00Z">
        <w:r>
          <w:rPr/>
          <w:drawing>
            <wp:inline distT="0" distB="0" distL="0" distR="0">
              <wp:extent cx="190500" cy="14287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" cy="142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3" w:author="Kelsey Watters" w:date="2006-11-30T22:26:00Z">
        <w:r>
          <w:rPr/>
          <w:br/>
          <w:t xml:space="preserve">occupying the last  few seconds.  In this metaphor 1 second on the clock is </w:t>
          <w:br/>
          <w:t xml:space="preserve">equivalent to 30,000 years of geologic time.  All of written history (≈5,000 years) is </w:t>
          <w:br/>
          <w:t xml:space="preserve">represented by 1/10thof a second.  Home sapiens have been around for only 15 </w:t>
          <w:br/>
          <w:t xml:space="preserve">seconds on this 24-hour clock. </w:t>
          <w:br/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ins w:id="4" w:author="Kelsey Watters" w:date="2006-11-30T22:26:00Z">
        <w:r>
          <w:rPr/>
          <w:t xml:space="preserve"> </w:t>
        </w:r>
      </w:ins>
      <w:ins w:id="5" w:author="Kelsey Watters" w:date="2006-11-30T22:26:00Z">
        <w:r>
          <w:rPr/>
          <w:t>A second standard metaphor is a calendar year.....</w:t>
          <w:br/>
          <w:t xml:space="preserve">Calendar Year Metaphor </w:t>
          <w:br/>
          <w:t xml:space="preserve">• January 1 →Earth forms </w:t>
          <w:br/>
          <w:t xml:space="preserve">• January  and early February →Earth organized into core, mantle, and crust </w:t>
          <w:br/>
          <w:t xml:space="preserve">• February 21 →Life evolves </w:t>
          <w:br/>
          <w:t xml:space="preserve">• October 25 →Complex organisms, including those with shells and hard parts, evolve </w:t>
          <w:br/>
          <w:t xml:space="preserve">• December 7 →Reptiles evolve </w:t>
          <w:br/>
          <w:t xml:space="preserve">• December 25 →Dinosaurs become extinct (50% of all genera become extinct) </w:t>
          <w:br/>
          <w:t xml:space="preserve">• December 31, 11 p.m. →Homo sapiens appear </w:t>
          <w:br/>
          <w:t xml:space="preserve">• December 31, 11:58:45 p.m. →Most recent ice age “ended” </w:t>
          <w:br/>
          <w:t xml:space="preserve">• December 31, 11:59:30 p.m. →Written history begins </w:t>
          <w:br/>
          <w:t xml:space="preserve">• 3/100thof a second before midnight →Columbus lands in the West Indies </w:t>
          <w:br/>
          <w:t>• 1/1000thof a second before midnight →You were born"</w:t>
        </w:r>
      </w:ins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ailstyle17">
    <w:name w:val="emailstyle17"/>
    <w:basedOn w:val="DefaultParagraphFont"/>
    <w:qFormat/>
    <w:rPr>
      <w:rFonts w:ascii="Century Gothic" w:hAnsi="Century Gothic" w:cs="Century Gothic"/>
      <w:b/>
      <w:bCs/>
      <w:i w:val="false"/>
      <w:iCs w:val="false"/>
      <w:strike w:val="false"/>
      <w:dstrike w:val="false"/>
      <w:color w:val="008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20:27:00Z</dcterms:created>
  <dc:creator>Kelsey Watters</dc:creator>
  <dc:description/>
  <cp:keywords/>
  <dc:language>en-US</dc:language>
  <cp:lastModifiedBy>Kelsey Watters</cp:lastModifiedBy>
  <dcterms:modified xsi:type="dcterms:W3CDTF">2008-03-05T19:41:00Z</dcterms:modified>
  <cp:revision>2</cp:revision>
  <dc:subject/>
  <dc:title>"• A standard metaphor for Earth history is a 24-hour clock with human civilization </dc:title>
</cp:coreProperties>
</file>